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right" w:pos="9990" w:leader="none"/>
        </w:tabs>
        <w:rPr/>
      </w:pPr>
      <w:r>
        <w:rPr>
          <w:rFonts w:cs="Arial"/>
          <w:b/>
          <w:sz w:val="14"/>
          <w:szCs w:val="14"/>
        </w:rPr>
        <w:t xml:space="preserve">OCFS- 6009 </w:t>
      </w:r>
      <w:r>
        <w:rPr>
          <w:rFonts w:cs="Arial"/>
          <w:sz w:val="14"/>
          <w:szCs w:val="14"/>
        </w:rPr>
        <w:t>(5/2014)</w:t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szCs w:val="18"/>
        </w:rPr>
      </w:pPr>
      <w:r>
        <w:rPr>
          <w:rFonts w:cs="Arial"/>
          <w:szCs w:val="18"/>
        </w:rPr>
        <w:t>NEW YORK STATE</w:t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szCs w:val="18"/>
        </w:rPr>
      </w:pPr>
      <w:r>
        <w:rPr>
          <w:rFonts w:cs="Arial"/>
          <w:szCs w:val="18"/>
        </w:rPr>
        <w:t>OFFICE OF CHILDREN AND FAMILY SERVICES</w:t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ISITOR LOG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caps/>
          <w:szCs w:val="18"/>
        </w:rPr>
      </w:pPr>
      <w:r>
        <w:rPr>
          <w:rFonts w:cs="Arial"/>
          <w:b/>
          <w:caps/>
          <w:szCs w:val="18"/>
        </w:rPr>
        <w:t>Child Day Care Programs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478"/>
        <w:gridCol w:w="2826"/>
        <w:gridCol w:w="2700"/>
      </w:tblGrid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uto" w:line="240" w:before="120" w:after="60"/>
              <w:ind w:right="-108" w:hanging="0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 Name:</w:t>
            </w:r>
          </w:p>
        </w:tc>
        <w:tc>
          <w:tcPr>
            <w:tcW w:w="3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240" w:before="120" w:after="60"/>
              <w:ind w:right="-198" w:hanging="0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ense/Registration Number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uto" w:line="240" w:before="120" w:after="60"/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dress:</w:t>
            </w:r>
          </w:p>
        </w:tc>
        <w:tc>
          <w:tcPr>
            <w:tcW w:w="90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990" w:leader="none"/>
        </w:tabs>
        <w:autoSpaceDE w:val="false"/>
        <w:spacing w:lineRule="auto" w:line="240" w:before="120" w:after="120"/>
        <w:rPr/>
      </w:pPr>
      <w:r>
        <w:rPr>
          <w:rFonts w:cs="Arial"/>
          <w:sz w:val="20"/>
          <w:szCs w:val="20"/>
        </w:rPr>
        <w:t xml:space="preserve">Visitor means any person who is </w:t>
      </w:r>
      <w:r>
        <w:rPr/>
        <w:t>not a day care child, staff person, caregiver, volunteer, household member, employee, parent of a child in care, or person authorized to pick up or drop off a child to the day care program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270"/>
        <w:gridCol w:w="2340"/>
        <w:gridCol w:w="1980"/>
        <w:gridCol w:w="990"/>
        <w:gridCol w:w="630"/>
        <w:gridCol w:w="900"/>
        <w:gridCol w:w="63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Da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Printed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ign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urpose of Visi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ime of Arrival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ime of Departure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0" w:name="__Fieldmark__7_3318167676"/>
            <w:bookmarkStart w:id="1" w:name="__Fieldmark__7_3318167676"/>
            <w:bookmarkEnd w:id="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" w:name="__Fieldmark__8_3318167676"/>
            <w:bookmarkStart w:id="3" w:name="__Fieldmark__8_3318167676"/>
            <w:bookmarkEnd w:id="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4" w:name="__Fieldmark__10_3318167676"/>
            <w:bookmarkStart w:id="5" w:name="__Fieldmark__10_3318167676"/>
            <w:bookmarkEnd w:id="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6" w:name="__Fieldmark__11_3318167676"/>
            <w:bookmarkStart w:id="7" w:name="__Fieldmark__11_3318167676"/>
            <w:bookmarkEnd w:id="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8" w:name="__Fieldmark__16_3318167676"/>
            <w:bookmarkStart w:id="9" w:name="__Fieldmark__16_3318167676"/>
            <w:bookmarkEnd w:id="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0" w:name="__Fieldmark__17_3318167676"/>
            <w:bookmarkStart w:id="11" w:name="__Fieldmark__17_3318167676"/>
            <w:bookmarkEnd w:id="1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2" w:name="__Fieldmark__19_3318167676"/>
            <w:bookmarkStart w:id="13" w:name="__Fieldmark__19_3318167676"/>
            <w:bookmarkEnd w:id="1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4" w:name="__Fieldmark__20_3318167676"/>
            <w:bookmarkStart w:id="15" w:name="__Fieldmark__20_3318167676"/>
            <w:bookmarkEnd w:id="1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6" w:name="__Fieldmark__25_3318167676"/>
            <w:bookmarkStart w:id="17" w:name="__Fieldmark__25_3318167676"/>
            <w:bookmarkEnd w:id="1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8" w:name="__Fieldmark__26_3318167676"/>
            <w:bookmarkStart w:id="19" w:name="__Fieldmark__26_3318167676"/>
            <w:bookmarkEnd w:id="1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0" w:name="__Fieldmark__28_3318167676"/>
            <w:bookmarkStart w:id="21" w:name="__Fieldmark__28_3318167676"/>
            <w:bookmarkEnd w:id="2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2" w:name="__Fieldmark__29_3318167676"/>
            <w:bookmarkStart w:id="23" w:name="__Fieldmark__29_3318167676"/>
            <w:bookmarkEnd w:id="2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4" w:name="__Fieldmark__34_3318167676"/>
            <w:bookmarkStart w:id="25" w:name="__Fieldmark__34_3318167676"/>
            <w:bookmarkEnd w:id="2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6" w:name="__Fieldmark__35_3318167676"/>
            <w:bookmarkStart w:id="27" w:name="__Fieldmark__35_3318167676"/>
            <w:bookmarkEnd w:id="2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8" w:name="__Fieldmark__37_3318167676"/>
            <w:bookmarkStart w:id="29" w:name="__Fieldmark__37_3318167676"/>
            <w:bookmarkEnd w:id="2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30" w:name="__Fieldmark__38_3318167676"/>
            <w:bookmarkStart w:id="31" w:name="__Fieldmark__38_3318167676"/>
            <w:bookmarkEnd w:id="3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32" w:name="__Fieldmark__43_3318167676"/>
            <w:bookmarkStart w:id="33" w:name="__Fieldmark__43_3318167676"/>
            <w:bookmarkEnd w:id="3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34" w:name="__Fieldmark__44_3318167676"/>
            <w:bookmarkStart w:id="35" w:name="__Fieldmark__44_3318167676"/>
            <w:bookmarkEnd w:id="3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36" w:name="__Fieldmark__46_3318167676"/>
            <w:bookmarkStart w:id="37" w:name="__Fieldmark__46_3318167676"/>
            <w:bookmarkEnd w:id="3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38" w:name="__Fieldmark__47_3318167676"/>
            <w:bookmarkStart w:id="39" w:name="__Fieldmark__47_3318167676"/>
            <w:bookmarkEnd w:id="3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40" w:name="__Fieldmark__52_3318167676"/>
            <w:bookmarkStart w:id="41" w:name="__Fieldmark__52_3318167676"/>
            <w:bookmarkEnd w:id="4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42" w:name="__Fieldmark__53_3318167676"/>
            <w:bookmarkStart w:id="43" w:name="__Fieldmark__53_3318167676"/>
            <w:bookmarkEnd w:id="4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44" w:name="__Fieldmark__55_3318167676"/>
            <w:bookmarkStart w:id="45" w:name="__Fieldmark__55_3318167676"/>
            <w:bookmarkEnd w:id="4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46" w:name="__Fieldmark__56_3318167676"/>
            <w:bookmarkStart w:id="47" w:name="__Fieldmark__56_3318167676"/>
            <w:bookmarkEnd w:id="4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48" w:name="__Fieldmark__61_3318167676"/>
            <w:bookmarkStart w:id="49" w:name="__Fieldmark__61_3318167676"/>
            <w:bookmarkEnd w:id="4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50" w:name="__Fieldmark__62_3318167676"/>
            <w:bookmarkStart w:id="51" w:name="__Fieldmark__62_3318167676"/>
            <w:bookmarkEnd w:id="5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>
                <w:sz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52" w:name="__Fieldmark__64_3318167676"/>
            <w:bookmarkStart w:id="53" w:name="__Fieldmark__64_3318167676"/>
            <w:bookmarkEnd w:id="5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54" w:name="__Fieldmark__65_3318167676"/>
            <w:bookmarkStart w:id="55" w:name="__Fieldmark__65_3318167676"/>
            <w:bookmarkEnd w:id="5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56" w:name="__Fieldmark__70_3318167676"/>
            <w:bookmarkStart w:id="57" w:name="__Fieldmark__70_3318167676"/>
            <w:bookmarkEnd w:id="5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58" w:name="__Fieldmark__71_3318167676"/>
            <w:bookmarkStart w:id="59" w:name="__Fieldmark__71_3318167676"/>
            <w:bookmarkEnd w:id="5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60" w:name="__Fieldmark__73_3318167676"/>
            <w:bookmarkStart w:id="61" w:name="__Fieldmark__73_3318167676"/>
            <w:bookmarkEnd w:id="6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62" w:name="__Fieldmark__74_3318167676"/>
            <w:bookmarkStart w:id="63" w:name="__Fieldmark__74_3318167676"/>
            <w:bookmarkEnd w:id="6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64" w:name="__Fieldmark__79_3318167676"/>
            <w:bookmarkStart w:id="65" w:name="__Fieldmark__79_3318167676"/>
            <w:bookmarkEnd w:id="6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66" w:name="__Fieldmark__80_3318167676"/>
            <w:bookmarkStart w:id="67" w:name="__Fieldmark__80_3318167676"/>
            <w:bookmarkEnd w:id="6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68" w:name="__Fieldmark__82_3318167676"/>
            <w:bookmarkStart w:id="69" w:name="__Fieldmark__82_3318167676"/>
            <w:bookmarkEnd w:id="6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70" w:name="__Fieldmark__83_3318167676"/>
            <w:bookmarkStart w:id="71" w:name="__Fieldmark__83_3318167676"/>
            <w:bookmarkEnd w:id="7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72" w:name="__Fieldmark__88_3318167676"/>
            <w:bookmarkStart w:id="73" w:name="__Fieldmark__88_3318167676"/>
            <w:bookmarkEnd w:id="7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74" w:name="__Fieldmark__89_3318167676"/>
            <w:bookmarkStart w:id="75" w:name="__Fieldmark__89_3318167676"/>
            <w:bookmarkEnd w:id="7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76" w:name="__Fieldmark__91_3318167676"/>
            <w:bookmarkStart w:id="77" w:name="__Fieldmark__91_3318167676"/>
            <w:bookmarkEnd w:id="7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78" w:name="__Fieldmark__92_3318167676"/>
            <w:bookmarkStart w:id="79" w:name="__Fieldmark__92_3318167676"/>
            <w:bookmarkEnd w:id="7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80" w:name="__Fieldmark__97_3318167676"/>
            <w:bookmarkStart w:id="81" w:name="__Fieldmark__97_3318167676"/>
            <w:bookmarkEnd w:id="8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82" w:name="__Fieldmark__98_3318167676"/>
            <w:bookmarkStart w:id="83" w:name="__Fieldmark__98_3318167676"/>
            <w:bookmarkEnd w:id="8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84" w:name="__Fieldmark__100_3318167676"/>
            <w:bookmarkStart w:id="85" w:name="__Fieldmark__100_3318167676"/>
            <w:bookmarkEnd w:id="8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86" w:name="__Fieldmark__101_3318167676"/>
            <w:bookmarkStart w:id="87" w:name="__Fieldmark__101_3318167676"/>
            <w:bookmarkEnd w:id="8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88" w:name="__Fieldmark__106_3318167676"/>
            <w:bookmarkStart w:id="89" w:name="__Fieldmark__106_3318167676"/>
            <w:bookmarkEnd w:id="8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90" w:name="__Fieldmark__107_3318167676"/>
            <w:bookmarkStart w:id="91" w:name="__Fieldmark__107_3318167676"/>
            <w:bookmarkEnd w:id="9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92" w:name="__Fieldmark__109_3318167676"/>
            <w:bookmarkStart w:id="93" w:name="__Fieldmark__109_3318167676"/>
            <w:bookmarkEnd w:id="9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94" w:name="__Fieldmark__110_3318167676"/>
            <w:bookmarkStart w:id="95" w:name="__Fieldmark__110_3318167676"/>
            <w:bookmarkEnd w:id="9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96" w:name="__Fieldmark__115_3318167676"/>
            <w:bookmarkStart w:id="97" w:name="__Fieldmark__115_3318167676"/>
            <w:bookmarkEnd w:id="9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98" w:name="__Fieldmark__116_3318167676"/>
            <w:bookmarkStart w:id="99" w:name="__Fieldmark__116_3318167676"/>
            <w:bookmarkEnd w:id="9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00" w:name="__Fieldmark__118_3318167676"/>
            <w:bookmarkStart w:id="101" w:name="__Fieldmark__118_3318167676"/>
            <w:bookmarkEnd w:id="10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02" w:name="__Fieldmark__119_3318167676"/>
            <w:bookmarkStart w:id="103" w:name="__Fieldmark__119_3318167676"/>
            <w:bookmarkEnd w:id="10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04" w:name="__Fieldmark__124_3318167676"/>
            <w:bookmarkStart w:id="105" w:name="__Fieldmark__124_3318167676"/>
            <w:bookmarkEnd w:id="10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06" w:name="__Fieldmark__125_3318167676"/>
            <w:bookmarkStart w:id="107" w:name="__Fieldmark__125_3318167676"/>
            <w:bookmarkEnd w:id="10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08" w:name="__Fieldmark__127_3318167676"/>
            <w:bookmarkStart w:id="109" w:name="__Fieldmark__127_3318167676"/>
            <w:bookmarkEnd w:id="10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10" w:name="__Fieldmark__128_3318167676"/>
            <w:bookmarkStart w:id="111" w:name="__Fieldmark__128_3318167676"/>
            <w:bookmarkEnd w:id="11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12" w:name="__Fieldmark__133_3318167676"/>
            <w:bookmarkStart w:id="113" w:name="__Fieldmark__133_3318167676"/>
            <w:bookmarkEnd w:id="11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14" w:name="__Fieldmark__134_3318167676"/>
            <w:bookmarkStart w:id="115" w:name="__Fieldmark__134_3318167676"/>
            <w:bookmarkEnd w:id="11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16" w:name="__Fieldmark__136_3318167676"/>
            <w:bookmarkStart w:id="117" w:name="__Fieldmark__136_3318167676"/>
            <w:bookmarkEnd w:id="11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18" w:name="__Fieldmark__137_3318167676"/>
            <w:bookmarkStart w:id="119" w:name="__Fieldmark__137_3318167676"/>
            <w:bookmarkEnd w:id="11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20" w:name="__Fieldmark__142_3318167676"/>
            <w:bookmarkStart w:id="121" w:name="__Fieldmark__142_3318167676"/>
            <w:bookmarkEnd w:id="12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22" w:name="__Fieldmark__143_3318167676"/>
            <w:bookmarkStart w:id="123" w:name="__Fieldmark__143_3318167676"/>
            <w:bookmarkEnd w:id="12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24" w:name="__Fieldmark__145_3318167676"/>
            <w:bookmarkStart w:id="125" w:name="__Fieldmark__145_3318167676"/>
            <w:bookmarkEnd w:id="12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26" w:name="__Fieldmark__146_3318167676"/>
            <w:bookmarkStart w:id="127" w:name="__Fieldmark__146_3318167676"/>
            <w:bookmarkEnd w:id="12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28" w:name="__Fieldmark__151_3318167676"/>
            <w:bookmarkStart w:id="129" w:name="__Fieldmark__151_3318167676"/>
            <w:bookmarkEnd w:id="12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30" w:name="__Fieldmark__152_3318167676"/>
            <w:bookmarkStart w:id="131" w:name="__Fieldmark__152_3318167676"/>
            <w:bookmarkEnd w:id="13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32" w:name="__Fieldmark__154_3318167676"/>
            <w:bookmarkStart w:id="133" w:name="__Fieldmark__154_3318167676"/>
            <w:bookmarkEnd w:id="13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34" w:name="__Fieldmark__155_3318167676"/>
            <w:bookmarkStart w:id="135" w:name="__Fieldmark__155_3318167676"/>
            <w:bookmarkEnd w:id="13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36" w:name="__Fieldmark__160_3318167676"/>
            <w:bookmarkStart w:id="137" w:name="__Fieldmark__160_3318167676"/>
            <w:bookmarkEnd w:id="13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38" w:name="__Fieldmark__161_3318167676"/>
            <w:bookmarkStart w:id="139" w:name="__Fieldmark__161_3318167676"/>
            <w:bookmarkEnd w:id="13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40" w:name="__Fieldmark__163_3318167676"/>
            <w:bookmarkStart w:id="141" w:name="__Fieldmark__163_3318167676"/>
            <w:bookmarkEnd w:id="14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42" w:name="__Fieldmark__164_3318167676"/>
            <w:bookmarkStart w:id="143" w:name="__Fieldmark__164_3318167676"/>
            <w:bookmarkEnd w:id="14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44" w:name="__Fieldmark__169_3318167676"/>
            <w:bookmarkStart w:id="145" w:name="__Fieldmark__169_3318167676"/>
            <w:bookmarkEnd w:id="14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46" w:name="__Fieldmark__170_3318167676"/>
            <w:bookmarkStart w:id="147" w:name="__Fieldmark__170_3318167676"/>
            <w:bookmarkEnd w:id="14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48" w:name="__Fieldmark__172_3318167676"/>
            <w:bookmarkStart w:id="149" w:name="__Fieldmark__172_3318167676"/>
            <w:bookmarkEnd w:id="14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50" w:name="__Fieldmark__173_3318167676"/>
            <w:bookmarkStart w:id="151" w:name="__Fieldmark__173_3318167676"/>
            <w:bookmarkEnd w:id="15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52" w:name="__Fieldmark__178_3318167676"/>
            <w:bookmarkStart w:id="153" w:name="__Fieldmark__178_3318167676"/>
            <w:bookmarkEnd w:id="15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54" w:name="__Fieldmark__179_3318167676"/>
            <w:bookmarkStart w:id="155" w:name="__Fieldmark__179_3318167676"/>
            <w:bookmarkEnd w:id="15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56" w:name="__Fieldmark__181_3318167676"/>
            <w:bookmarkStart w:id="157" w:name="__Fieldmark__181_3318167676"/>
            <w:bookmarkEnd w:id="15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58" w:name="__Fieldmark__182_3318167676"/>
            <w:bookmarkStart w:id="159" w:name="__Fieldmark__182_3318167676"/>
            <w:bookmarkEnd w:id="15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60" w:name="__Fieldmark__187_3318167676"/>
            <w:bookmarkStart w:id="161" w:name="__Fieldmark__187_3318167676"/>
            <w:bookmarkEnd w:id="16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62" w:name="__Fieldmark__188_3318167676"/>
            <w:bookmarkStart w:id="163" w:name="__Fieldmark__188_3318167676"/>
            <w:bookmarkEnd w:id="16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64" w:name="__Fieldmark__190_3318167676"/>
            <w:bookmarkStart w:id="165" w:name="__Fieldmark__190_3318167676"/>
            <w:bookmarkEnd w:id="16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66" w:name="__Fieldmark__191_3318167676"/>
            <w:bookmarkStart w:id="167" w:name="__Fieldmark__191_3318167676"/>
            <w:bookmarkEnd w:id="16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68" w:name="__Fieldmark__196_3318167676"/>
            <w:bookmarkStart w:id="169" w:name="__Fieldmark__196_3318167676"/>
            <w:bookmarkEnd w:id="16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70" w:name="__Fieldmark__197_3318167676"/>
            <w:bookmarkStart w:id="171" w:name="__Fieldmark__197_3318167676"/>
            <w:bookmarkEnd w:id="17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72" w:name="__Fieldmark__199_3318167676"/>
            <w:bookmarkStart w:id="173" w:name="__Fieldmark__199_3318167676"/>
            <w:bookmarkEnd w:id="17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74" w:name="__Fieldmark__200_3318167676"/>
            <w:bookmarkStart w:id="175" w:name="__Fieldmark__200_3318167676"/>
            <w:bookmarkEnd w:id="17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76" w:name="__Fieldmark__205_3318167676"/>
            <w:bookmarkStart w:id="177" w:name="__Fieldmark__205_3318167676"/>
            <w:bookmarkEnd w:id="17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78" w:name="__Fieldmark__206_3318167676"/>
            <w:bookmarkStart w:id="179" w:name="__Fieldmark__206_3318167676"/>
            <w:bookmarkEnd w:id="17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80" w:name="__Fieldmark__208_3318167676"/>
            <w:bookmarkStart w:id="181" w:name="__Fieldmark__208_3318167676"/>
            <w:bookmarkEnd w:id="18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82" w:name="__Fieldmark__209_3318167676"/>
            <w:bookmarkStart w:id="183" w:name="__Fieldmark__209_3318167676"/>
            <w:bookmarkEnd w:id="18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84" w:name="__Fieldmark__214_3318167676"/>
            <w:bookmarkStart w:id="185" w:name="__Fieldmark__214_3318167676"/>
            <w:bookmarkEnd w:id="18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86" w:name="__Fieldmark__215_3318167676"/>
            <w:bookmarkStart w:id="187" w:name="__Fieldmark__215_3318167676"/>
            <w:bookmarkEnd w:id="18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88" w:name="__Fieldmark__217_3318167676"/>
            <w:bookmarkStart w:id="189" w:name="__Fieldmark__217_3318167676"/>
            <w:bookmarkEnd w:id="18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90" w:name="__Fieldmark__218_3318167676"/>
            <w:bookmarkStart w:id="191" w:name="__Fieldmark__218_3318167676"/>
            <w:bookmarkEnd w:id="19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92" w:name="__Fieldmark__223_3318167676"/>
            <w:bookmarkStart w:id="193" w:name="__Fieldmark__223_3318167676"/>
            <w:bookmarkEnd w:id="19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194" w:name="__Fieldmark__224_3318167676"/>
            <w:bookmarkStart w:id="195" w:name="__Fieldmark__224_3318167676"/>
            <w:bookmarkEnd w:id="195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96" w:name="__Fieldmark__226_3318167676"/>
            <w:bookmarkStart w:id="197" w:name="__Fieldmark__226_3318167676"/>
            <w:bookmarkEnd w:id="19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198" w:name="__Fieldmark__227_3318167676"/>
            <w:bookmarkStart w:id="199" w:name="__Fieldmark__227_3318167676"/>
            <w:bookmarkEnd w:id="199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00" w:name="__Fieldmark__232_3318167676"/>
            <w:bookmarkStart w:id="201" w:name="__Fieldmark__232_3318167676"/>
            <w:bookmarkEnd w:id="20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02" w:name="__Fieldmark__233_3318167676"/>
            <w:bookmarkStart w:id="203" w:name="__Fieldmark__233_3318167676"/>
            <w:bookmarkEnd w:id="203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04" w:name="__Fieldmark__235_3318167676"/>
            <w:bookmarkStart w:id="205" w:name="__Fieldmark__235_3318167676"/>
            <w:bookmarkEnd w:id="20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06" w:name="__Fieldmark__236_3318167676"/>
            <w:bookmarkStart w:id="207" w:name="__Fieldmark__236_3318167676"/>
            <w:bookmarkEnd w:id="207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08" w:name="__Fieldmark__241_3318167676"/>
            <w:bookmarkStart w:id="209" w:name="__Fieldmark__241_3318167676"/>
            <w:bookmarkEnd w:id="20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10" w:name="__Fieldmark__242_3318167676"/>
            <w:bookmarkStart w:id="211" w:name="__Fieldmark__242_3318167676"/>
            <w:bookmarkEnd w:id="211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12" w:name="__Fieldmark__244_3318167676"/>
            <w:bookmarkStart w:id="213" w:name="__Fieldmark__244_3318167676"/>
            <w:bookmarkEnd w:id="21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14" w:name="__Fieldmark__245_3318167676"/>
            <w:bookmarkStart w:id="215" w:name="__Fieldmark__245_3318167676"/>
            <w:bookmarkEnd w:id="215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16" w:name="__Fieldmark__250_3318167676"/>
            <w:bookmarkStart w:id="217" w:name="__Fieldmark__250_3318167676"/>
            <w:bookmarkEnd w:id="217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4"/>
              </w:rPr>
              <w:instrText xml:space="preserve"> FORMCHECKBOX </w:instrText>
            </w:r>
            <w:r>
              <w:rPr>
                <w:sz w:val="12"/>
                <w:szCs w:val="14"/>
              </w:rPr>
              <w:fldChar w:fldCharType="separate"/>
            </w:r>
            <w:bookmarkStart w:id="218" w:name="__Fieldmark__251_3318167676"/>
            <w:bookmarkStart w:id="219" w:name="__Fieldmark__251_3318167676"/>
            <w:bookmarkEnd w:id="219"/>
            <w:r>
              <w:rPr>
                <w:sz w:val="12"/>
                <w:szCs w:val="14"/>
              </w:rPr>
            </w:r>
            <w:r>
              <w:rPr>
                <w:sz w:val="12"/>
                <w:szCs w:val="14"/>
              </w:rPr>
              <w:fldChar w:fldCharType="end"/>
            </w:r>
            <w:r>
              <w:rPr>
                <w:sz w:val="12"/>
                <w:szCs w:val="14"/>
              </w:rPr>
              <w:t xml:space="preserve"> 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sz w:val="20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20" w:name="__Fieldmark__253_3318167676"/>
            <w:bookmarkStart w:id="221" w:name="__Fieldmark__253_3318167676"/>
            <w:bookmarkEnd w:id="221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AM </w:t>
            </w:r>
          </w:p>
          <w:p>
            <w:pPr>
              <w:pStyle w:val="Normal"/>
              <w:spacing w:lineRule="auto" w:line="240" w:before="40" w:after="40"/>
              <w:ind w:left="-72" w:hanging="0"/>
              <w:contextualSpacing/>
              <w:jc w:val="righ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</w:rPr>
              <w:instrText xml:space="preserve"> FORMCHECKBOX </w:instrText>
            </w:r>
            <w:r>
              <w:rPr>
                <w:sz w:val="12"/>
              </w:rPr>
              <w:fldChar w:fldCharType="separate"/>
            </w:r>
            <w:bookmarkStart w:id="222" w:name="__Fieldmark__254_3318167676"/>
            <w:bookmarkStart w:id="223" w:name="__Fieldmark__254_3318167676"/>
            <w:bookmarkEnd w:id="223"/>
            <w:r>
              <w:rPr>
                <w:sz w:val="12"/>
              </w:rPr>
            </w:r>
            <w:r>
              <w:rPr>
                <w:sz w:val="12"/>
              </w:rPr>
              <w:fldChar w:fldCharType="end"/>
            </w:r>
            <w:r>
              <w:rPr>
                <w:sz w:val="12"/>
              </w:rPr>
              <w:t xml:space="preserve"> PM</w:t>
            </w:r>
          </w:p>
        </w:tc>
      </w:tr>
    </w:tbl>
    <w:p>
      <w:pPr>
        <w:pStyle w:val="Normal"/>
        <w:spacing w:before="0" w:after="20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2240" w:h="15840"/>
      <w:pgMar w:left="864" w:right="864" w:gutter="0" w:header="0" w:top="432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FS-6009 Visitor Log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0:00Z</dcterms:created>
  <dc:creator/>
  <dc:description/>
  <dc:language>en-US</dc:language>
  <cp:lastModifiedBy/>
  <dcterms:modified xsi:type="dcterms:W3CDTF">2015-04-23T15:00:00Z</dcterms:modified>
  <cp:revision>1</cp:revision>
  <dc:subject/>
  <dc:title/>
</cp:coreProperties>
</file>